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where 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where scroller is a program that is another par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Maker v3.0.  This handy little utility, requires a .CR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n external 256 color FONT picture.  By using this progra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to draw with your keyboard or mouse, on the backgroun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d how you want the Scrolling text to appear.  There are fou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rt to this program, is the request for the .C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created, or one that has been provided with THG Intro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program how big your font that you wish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s.  The .CRD files can be created with the MEGAFON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part to the Anywhere Scroller is a feature that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handy for tricky scrolling effects.  After figuring how out bi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ont will be, the ANYWhere scroller will switch to 80x50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number of pixels vertically.  Here, the first pix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ed point or reference point for the scroller.  The next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should be you using the keypad, or arrow keys to place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want it to scroll repectively to the first pixel. 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use the +/- keys.  You can save these patterns in BWF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Brush Warping File.  Use L and S to Load the Brush Warp File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ush Warp File respectively.  If you wish to move the 1st pixe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pixels above or along side the first pixel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-J-K-M buttons to move the screen accordingly so you can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move each pixel.  Don't forget to save the BWF fil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use this pattern for another scroll.  Press Q or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.  It does not save this automatically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part of the program, is a request fo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upport.  Give the extension of your background pictur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graphics compression is used.  It will decompact the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throwing you into the next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rt of the Anywhere scroller is the next par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a cursor that looks like you have entered according to th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tered in the last second part of the program.  Her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 the Space Bar for PenUP/ PenDOWN toggle and the keyp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around.  Remember, when the Pen is DOWN, it i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putting the pixels.  That is the order they will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goes to scroll it.  You can also use the Mouse and Mouse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 the screen.  Although, there is no mouse support whe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P/PenDOWN key has been toggled, all you have to do is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here you want a slice of your scroll to go. 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e Right mouse button exits to the next part of the progra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does ESC, and Q.  If you hold down the Left mouse button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it will skip pixels.  So go SLOWLY.  THis is because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was written is too fast for it.  It would record several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ust a quick press of the button.  Also, the + and - keys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cursor, and the backspace key undoes the previous 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part to the program, is entering the Name of the .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ile you wish to call it.  This screen also tells you how many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roller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/-                        :             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,ESC                      :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                    :             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Bar                   :              PenUP/PenDOW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Space                 :              Undo last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Mouse Button          :              Place a slice a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ouse Button         :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one for documentation.  I don't think any of us 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ett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